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Татарст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тюшский муниципальны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Кошки-Новотимба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18»февраля 2013 г.                                                                              № 24-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</w:rPr>
        <w:t xml:space="preserve">Правилах передачи  подарков, полученных </w:t>
      </w:r>
      <w:r>
        <w:rPr>
          <w:b/>
          <w:sz w:val="28"/>
          <w:szCs w:val="28"/>
        </w:rPr>
        <w:t xml:space="preserve">Главой  Кошки-Новотимбаевского сельского поселения Тетюшского  муниципального района, муниципальными служащими органов местного самоуправления Кошки-Новотимбаевского сельского поселения Тетюшского муниципального района </w:t>
      </w:r>
      <w:r>
        <w:rPr>
          <w:b/>
          <w:sz w:val="28"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В целях реализации части 2 статьи 575 Гражданского кодекса Российской Федерации, Федерального закона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Федерального закона от 25.12.2008  № 273-ФЗ «О противодействии коррупции», Совет Кошки-Новотимбаевского сельского поселения Тетюшского муниципального района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1. Утвердить Правила передачи  подарков, полученных </w:t>
      </w:r>
      <w:r>
        <w:rPr>
          <w:sz w:val="28"/>
          <w:szCs w:val="28"/>
        </w:rPr>
        <w:t>Главой Кошки-Новотимбаевского сельского поселения Тетюшского  муниципального района, муниципальными служащими органов местного самоуправления Кошки-Новотимбаевского сельского поселения Тетюшского  муниципального района</w:t>
      </w:r>
      <w:r>
        <w:rPr>
          <w:sz w:val="28"/>
        </w:rPr>
        <w:t xml:space="preserve"> в связи с протокольными мероприятиями, служебными командировками и другими официальными мероприятиями (Приложение № 1).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8"/>
        </w:rPr>
        <w:t>2. Опубликовать</w:t>
      </w:r>
      <w:r>
        <w:rPr>
          <w:bCs/>
          <w:sz w:val="28"/>
          <w:szCs w:val="28"/>
        </w:rPr>
        <w:t xml:space="preserve"> настоящее решение на официальном сайте Тетюшского муниципального района: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http://tetushi.tatarstan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Контроль за исполнением настоящего решения возложить на              Главу Кошки-Новотимбаевского сельского поселения Тетюшского муниципального района                            С.В.Гаври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шки-Новотимбае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Тетюш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Республики Татарстан                                                                                С.В.Гаврилов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Кошки-Новотимбаевского сельского поселения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тюшского муниципального район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от 18.02.2013 г. №24-6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А В И Л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ередачи  подарков, полученных </w:t>
      </w:r>
      <w:r>
        <w:rPr>
          <w:b/>
          <w:sz w:val="28"/>
          <w:szCs w:val="28"/>
        </w:rPr>
        <w:t>Главой Кошки-Новотимбаевского сельского поселения  Тетюшского  муниципального район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ми служащими органов местного самоуправления Кошки-Новотимбаевского сельского поселения Тетюшского  муниципального района</w:t>
      </w:r>
      <w:r>
        <w:rPr>
          <w:b/>
          <w:sz w:val="28"/>
        </w:rPr>
        <w:t xml:space="preserve">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№ 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Кошки-Новотимбаевского сельского поселения Тетюшского муниципального района (далее - Глава)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униципальными служащими органов местного самоуправления Кошки-Новотимбаевского сельского поселения Тетюшского муниципального района (далее – муниципальные служащие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Тетюшского муниципального района и подлежит передаче Главой, муниципальными служащими материально – ответственному лицу, ответственному за прием и хранение подарков, назначенному распоряжением Главы Тетюш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Глава, муниципальный служащий, получивший подарок стоимостью свыше 3 (трех) тысяч рублей, направляет уведомление материально-ответственному лицу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, муниципальным служащим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регистрации уведомлений возлагается на ведущего специалиста отдела бухгалтерского учета и отчетности аппарата Совета Тетюшского 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уведомлении указываются все известные Главе,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случае, если Глава, муниципальный служащий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Тетюшского муниципального района, это должно быть отражено в уведомл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Материально - ответственное лицо извещает Главу,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, муниципальным служащим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В случае отсутствия документов, подтверждающих стоимость подарка, его прием от Главы, муниципального служащего производится непосредственно перед проведением заседания комиссии по оценке подарков, создаваемой для этой цели распоряжением Главы Тетюш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Заседания комиссии по оценке подарков проводятся по мере поступления заявлений, уведомлений Главы, муниципального служащего, получившего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лучения подарка лицом, входящим в состав Комиссии по оценке подарков, указанное лицо не принимает участия в заседании Комисс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7. В случае,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8. Акты приема – передачи составляются в 3-х экземплярах: один экземпляр для Главы, муниципального служащего, второй – для отдела бухгалтерского учета и отчетности аппарата Совета Тетюшского муниципального района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ы приема – передачи регистрируются в Журнале учета актов приема – передачи подарков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Журнал учета должен быть пронумерован, прошнурован и скреплен печатью Совета Тетюшского муниципального района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муниципальному служащему, 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, муниципальным служащим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Совета Тетюшского муниципального района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1. Глава, муниципальный служащий, сдавший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жет его выкупить в течение 30 календарных дней после передачи подарка в собственность Тетюш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осле получения материально-ответственным лицом сведений о перечислении Главой, муниципальным служащим на счет Совета Тетюшского муниципального района денежных средств, равных стоимости подарка, подарок передается Главе, муниципальному служащему по акту (приложение №5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2. За неисполнение Правил Глава, муниципальный служащий несет ответственность, установленную закон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равилам передачи подарков, полученных Главой Кошки-Новотимбаевского сельского поселения Тетюшского муниципального района, муниципальными служащими органов местного самоуправления  Кошки-Новотимбаевского сельского поселения Тетюшского муниципального района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другими 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513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>
          <w:trHeight w:val="900" w:hRule="atLeast"/>
        </w:trPr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ответственному лиц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частью 7 статьи 12.1 Федерального закона от 25.12.2008 №273-ФЗ «О противодействии коррупции»  прошу принять полученные мною от 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вязи с 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/>
      </w:pPr>
      <w:r>
        <w:rPr/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заполняется в случае намерения выкупить подарок)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______»______________ 20 ___ г.          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(подпись)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равилам передачи подарков, полученных Главой Кошки-Новотимбаевского сельского поселения Тетюшского муниципального района, муниципальными служащими органов местного самоуправления Кошки-Новотимбаевского сельского поселения Тетюшского муниципального района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другими официальными мероприятиями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ема – передачи подарков, полученных Главой Кошки-Новотимбаевского сельского поселения Тетюшского муниципального района, муниципальными служащими органов местного самоуправления Кошки-Новотимбаевского сельского поселения Тетюшского муниципального района в связи с протокольными мероприятиями, служебными командировками и другими официальными мероприятиями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___» __________ 20_____г.                                                                           №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ошки-Новотимбаевского сельского поселения Тетюшского муниципального район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муниципальный служащий органа местного самоуправления Кошки-Новотимбаевское сельское поселение Тетюшского муниципального района) 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 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ет подарок, полученный в связи с: 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ать наименование мероприятия и  дат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ание подарк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подарка: ___________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очная стоимость: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ая (культурная) ценность 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ал                                                                                 Приня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 (________________)                              ____________ (________________)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             (Ф.И.О.)                                           (подпись)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340" w:footer="0" w:bottom="360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sz w:val="24"/>
          <w:szCs w:val="24"/>
        </w:rPr>
        <w:t xml:space="preserve">«______» __________  20 ___ г.                                    «______» ___________ 20 ___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равилам передачи подарков, полученных Главой Кошки-Новотимбаевского сельского поселения  Тетюшского муниципального района, муниципальными служащими органов местного самоуправления Кошки-Новотимбаевского сельского поселения Тетюшского муниципального района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 другими 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3.2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авилам передачи подарков, полученных Главой Кошки-Новотимбаевского сельского поселения  Тетюшского муниципального района, муниципальными служащими органов местного самоуправления Кошки-Новотимбаевского сельского поселения Тетюшского муниципального района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 другими 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УЧ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ктов приема – передачи подарков, полученных Главой Кошки-Новотимбаевского сельского поселения Тетюшского муниципального района, муниципальными служащими органов местного самоуправления Кошки-Новотимбаевского сельского поселения Тетюшского муниципального района в связи 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другими официальными мероприятиями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2278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равилам передачи подарков, полученных Главой Кошки-Новотимбаевского сельского поселения Тетюшского муниципального района, муниципальными служащими органов местного самоуправления Кошки-Новотимбаевского сельского поселения Тетюшского муниципального района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 другими 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9.4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авилам передачи подарков, полученных Главой Кошки-Новотимбаевского сельского поселения Тетюшского муниципального района, муниципальными служащими органов местного самоуправления Кошки-Новотимбаевского сельского поселения Тетюшского муниципального района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 другими 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урна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истрации уведомлений о получении Главой Кошки-Новотимбаевского сельского поселения Тетюшского муниципального района, муниципальными служащими органов местного самоуправления Кошки-Новотимбаевского сельского поселения Тетюшского муниципального района в связи с протокольными мероприятиями, служебными командировками и другими официальными мероприятиями                                          </w:t>
      </w:r>
    </w:p>
    <w:p>
      <w:pPr>
        <w:pStyle w:val="Style13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 Главы, муниципального служащ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2571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равилам передачи подарков, полученных Главой Кошки-Новотимбаевского сельского поселения Тетюшского муниципального района, муниципальными служащими органов местного самоуправления Кошки-Новотимбаевского сельского поселения  Тетюшского муниципального района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 другими 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202.5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авилам передачи подарков, полученных Главой Кошки-Новотимбаевского сельского поселения Тетюшского муниципального района, муниципальными служащими органов местного самоуправления Кошки-Новотимбаевского сельского поселения  Тетюшского муниципального района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 другими 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АКТ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врата подарка, полученного Главой Кошки-Новотимбаевского сельского поселения Тетюшского муниципального района, муниципальными служащими органов местного самоуправления Кошки-Новотимбаевского сельского поселения Тетюшского муниципального района в связи с протокольными мероприятиями, служебными командировками и другими официальными мероприятиями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 _________ 20 ___ г.                                                                                      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 – ответственное лицо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С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(муниципальному служащему) 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арок, переданный по акту приема – передачи от «_____» _______20___ г.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л:                                                                          Приня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подпись)     (фамилия, инициал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подпись)       (фамилия, инициал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___» ____________ 20 ______ г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tushi.tatarst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38:00Z</dcterms:created>
  <dc:creator>Пользователь</dc:creator>
  <dc:description/>
  <cp:keywords/>
  <dc:language>en-US</dc:language>
  <cp:lastModifiedBy>Ольга</cp:lastModifiedBy>
  <cp:lastPrinted>2013-02-11T14:46:00Z</cp:lastPrinted>
  <dcterms:modified xsi:type="dcterms:W3CDTF">2013-04-04T06:50:00Z</dcterms:modified>
  <cp:revision>8</cp:revision>
  <dc:subject/>
  <dc:title/>
</cp:coreProperties>
</file>