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Татар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тюшский муниципальны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Кошки-Новотимба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18»февраля 2013 г.                                                                              № 24-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8"/>
          <w:szCs w:val="28"/>
        </w:rPr>
        <w:t>Об утверждении порядка уведомления гражданином, замещавшим должность муниципальной службы в органах местного самоуправления Кошки-Новотимбаевского сельского поселения Тетюшского муниципального района, Комиссии по соблюдению требований к служебному поведению муниципальных служащих и урегулированию конфликта интересов в органах местного самоуправления Тетюшского муниципального района, если в течение двух лет со дня увольнения с муниципальной службы гражданин замещает на условиях трудового договора должности в организации и (или) выполняет в данной организации работы на условиях гражданско-правового договора, если отдельные функции муниципального управления данной организацией входили в его должностные (служебные) обязанности</w:t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 Национальным планом противодействия коррупции на             2012-2013 годы, утвержденным Указом Президента Российской Федерации от 13.03.2012 № 297, Федеральным законом от 25.12.2008 № 273-ФЗ «О противодействии коррупции» Совет Кошки-Новотимбаевского сельского поселения Тетюшского муниципального района</w:t>
      </w:r>
      <w:r>
        <w:rPr>
          <w:b/>
          <w:sz w:val="26"/>
          <w:szCs w:val="26"/>
        </w:rPr>
        <w:t xml:space="preserve"> РЕШИЛ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 Утвердить прилагаемый Порядок уведомления гражданином, замещавшим должность муниципальной службы в органах местного самоуправления Кошки-Новотимбаевского сельского поселения Тетюшского муниципального района, Комиссии по соблюдению требований к служебному поведению муниципальных служащих и урегулированию конфликта интересов в органах местного самоуправления Тетюшского муниципального района, если в течение двух лет со дня увольнения с муниципальной службы гражданин замещает на условиях трудового договора должности в организации и (или) выполняет в данной организации работы на условиях гражданско-правового договора, если отдельные функции муниципального управления данной организацией входили в его должностные (служебные) обязан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2. Ознакомить муниципальных служащих органов местного самоуправления Кошки-Новотимбаевского сельского поселения Тетюшского муниципального района с настоящим решением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настоящее решение на официальном сайте Тетюшского муниципального района</w:t>
      </w:r>
      <w:r>
        <w:rPr/>
        <w:t xml:space="preserve"> </w:t>
      </w:r>
      <w:r>
        <w:rPr>
          <w:sz w:val="26"/>
          <w:szCs w:val="26"/>
          <w:u w:val="single"/>
        </w:rPr>
        <w:t>http://tetushi.tatarstan.ru/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решения возложить на Главу Кошки-Новотимбаевского сельского поселения Тетюшского муниципального района С.В.Гаврило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Кошки-Новотимбаевского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сельского поселения Тетюшск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Республики Татарстан                                                                                С.В.Гаврилов</w:t>
      </w:r>
      <w:r>
        <w:br w:type="page"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317750" cy="1840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0"/>
                            </w:tblGrid>
                            <w:tr>
                              <w:trPr/>
                              <w:tc>
                                <w:tcPr>
                                  <w:tcW w:w="3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решению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шки-Новотимбаевского сельского поселения Тетюшского муниципального района Республики Татарста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18.02.2013г.№ 24-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144.9pt;mso-wrap-distance-left:9pt;mso-wrap-distance-right:0pt;mso-wrap-distance-top:0pt;mso-wrap-distance-bottom:0pt;margin-top:0.05pt;mso-position-vertical-relative:text;margin-left:327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6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0"/>
                      </w:tblGrid>
                      <w:tr>
                        <w:trPr/>
                        <w:tc>
                          <w:tcPr>
                            <w:tcW w:w="365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решению Сове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шки-Новотимбаевского сельского поселения Тетюшского муниципального района Р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18.02.2013г.№ 24-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орядок уведомления гражданином, замещавшим должность муниципальной службы в органах местного самоуправления Кошки-Новотимбаевского сельского поселения Тетюшского муниципального района, Комиссии по соблюдению требований к служебному поведению муниципальных служащих и урегулированию конфликта интересов в органах местного самоуправления Тетюшского муниципального района, если в течение двух лет со дня увольнения с муниципальной службы гражданин замещает на условиях трудового договора должности в организации и (или) выполняет в данной организации работы на условиях гражданско-правового договора, если отдельные функции муниципального управления данной организацией входили в его должностные (служебные) обязанно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1. Гражданин, замещавший должность муниципальной службы, включенную в перечень должностей муниципальной службы, утвержденный решением Совета Кошки-Новотимбаевского сельского поселения Тетюшского муниципального района от18.02.2013г № 23-2 (далее - гражданин, замещавший должность муниципальной службы), обязан в течение 2 лет со дня увольнения с муниципальной службы до заключения трудового договора или гражданско-правого договора, уведомлять Комиссию по соблюдению требований к служебному поведению муниципальных служащих и урегулированию конфликта интересов в органах местного самоуправления Тетюшского муниципального района (далее - комиссия) о намерении замещать на условиях трудового договора в организации и (или) выполнять в данной организации работу (оказывать услуги) в течение месяца стоимостью более 100 тысяч рублей на условиях гражданско-правового договора, если отдельные функции муниципального управления данной организацией входили в должностные (служебные) обязанности муниципального служащего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2. Гражданин, замещавший должность муниципальной службы, обязан уведомить комиссию до заключения трудового договора или гражданско-правового договор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ведомление направляется в комиссию в письменном виде. В уведомлении указываю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наименование организации, в которой гражданин, замещавший должность муниципальной службы, планирует замещать на условиях трудового договора должности и (или) выполнять в данной организации работу (оказывать услуги)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организации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олагаемая дата заключения трудового (гражданско-правового) договора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 муниципальной службы, которую замещал гражданин, замещавший должность муниципальной служб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миссия обязана рассмотреть письменное уведомление гражданина в течение 7 дней со дня поступления указанного уведомления, и о принятом решении направить гражданину письменное уведомление в течение одного рабочего дня и уведомить его устно в течение 3 рабочих дне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5. По итогам рассмотрения уведомления, комиссия выносит одно из следующих решений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ать гражданину согласие на замещение должности либо на выполнение работы на условиях гражданско-правового договора в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тказать гражданину в замещении должности либо в выполнении работы на условиях гражданско-правового договора в организации, если отдельные функции по муниципальному управлению этой организацией входили в его должностные (служебные) обязанности и мотивировать свой отказ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 Решение комиссии оформляется протоколом, который подписывают члены комиссии, принимавшие участие в ее заседании. Решение, принятое комиссией, носит обязательный характер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Копия протокола или выписка из него приобщается к личному делу гражданина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8. Копия протокола или выписка из него направляются в организацию, в которой гражданин, замещавший должность муниципальной службы, планирует замещать должность (выполнять работу), в течение 3 рабочих дней со дня принятия комиссией ре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9. Гражданин, замещавший должность муниципальной службы, при согласии комиссии на замещение должности либо выполнение работы на условиях гражданско-правового договора в организации, если отдельные функции по муниципальному управлению этой организацией входили в его должностные (служебные) обязанности, обязан при заключении трудового договора и (или) гражданско-правового договора сообщить работодателю сведения о последнем месте служб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6:19:00Z</dcterms:created>
  <dc:creator>1</dc:creator>
  <dc:description/>
  <cp:keywords/>
  <dc:language>en-US</dc:language>
  <cp:lastModifiedBy>Ольга</cp:lastModifiedBy>
  <cp:lastPrinted>2013-02-11T14:43:00Z</cp:lastPrinted>
  <dcterms:modified xsi:type="dcterms:W3CDTF">2013-04-04T06:50:00Z</dcterms:modified>
  <cp:revision>7</cp:revision>
  <dc:subject/>
  <dc:title/>
</cp:coreProperties>
</file>